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588810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6649633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8121374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0621710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